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0"/>
        <w:gridCol w:w="144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7070" cy="84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DAD AUTÓNOMA DE QUERÉTAR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ULTAD DE INGENIERÍA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SEGUNDO EXAMEN DEPARTAMENTAL A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>
                <w:b/>
                <w:lang w:eastAsia="en-US"/>
              </w:rPr>
              <w:t>PROBABILIDAD Y ESTAD</w:t>
            </w:r>
            <w:r>
              <w:rPr>
                <w:b/>
                <w:lang w:val="es-MX" w:eastAsia="en-US"/>
              </w:rPr>
              <w:t>ÍSTIC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 w:eastAsia="en-US"/>
              </w:rPr>
            </w:pPr>
            <w:r>
              <w:rPr>
                <w:b/>
                <w:lang w:val="es-MX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5630" cy="85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440" w:hanging="0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  <w:t>SOLUCION</w:t>
      </w:r>
    </w:p>
    <w:p>
      <w:pPr>
        <w:pStyle w:val="Normal"/>
        <w:ind w:right="-1440" w:hanging="0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ind w:right="-1440" w:hanging="0"/>
        <w:rPr/>
      </w:pPr>
      <w:r>
        <w:rPr/>
        <w:t>NOMBRE._____________________________________________________CALIF.________</w:t>
      </w:r>
    </w:p>
    <w:p>
      <w:pPr>
        <w:pStyle w:val="Normal"/>
        <w:rPr/>
      </w:pPr>
      <w:r>
        <w:rPr/>
        <w:t>TEÓRICO (VALOR 50 PUNTOS)</w:t>
      </w:r>
    </w:p>
    <w:tbl>
      <w:tblPr>
        <w:tblW w:w="10440" w:type="dxa"/>
        <w:jc w:val="left"/>
        <w:tblInd w:w="-7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145"/>
        <w:gridCol w:w="8818"/>
        <w:gridCol w:w="182"/>
      </w:tblGrid>
      <w:tr>
        <w:trPr/>
        <w:tc>
          <w:tcPr>
            <w:tcW w:w="102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eg. 1.</w:t>
            </w:r>
            <w:r>
              <w:rPr/>
              <w:t xml:space="preserve">   La diferencia de un conjunto A/B esta definido a través de: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Los elementos que pertenecen a el conjunto A pero que no pertenecen al Universo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Los elementos del universo que no pertenecen al conjunto A ni al conjunto B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Los elementos que pertenecen a al conjunto A pero que no pertenecen, al conjunto B y al universo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Los elementos que pertenecen al conjunto B pero que no pertenecen al conjunto A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elementos que pertenecen al conjunto A pero que no pertenecen al conjunto B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02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eg. 2</w:t>
            </w:r>
            <w:r>
              <w:rPr/>
              <w:t xml:space="preserve">.   El porcentaje de individuos mayores de 45 años o con calvicie se puede interpretar como una probabilidad: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 un evento intersección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dicionada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 un evento complementario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posteriori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nguno de los anteriores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02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eg. 3.</w:t>
            </w:r>
            <w:r>
              <w:rPr/>
              <w:t xml:space="preserve">   El porcentaje de individuos que no fueron a la primaria y que además saben leer se puede interpretar como una probabilidad: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/>
                <w:sz w:val="20"/>
                <w:szCs w:val="20"/>
                <w:lang w:val="es-MX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 un evento union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dicionada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 un evento complementario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posteriori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nguno de los anteriores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ja-JP"/>
              </w:rPr>
            </w:r>
          </w:p>
        </w:tc>
      </w:tr>
      <w:tr>
        <w:trPr/>
        <w:tc>
          <w:tcPr>
            <w:tcW w:w="104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eg. 4.</w:t>
            </w:r>
            <w:r>
              <w:rPr/>
              <w:t xml:space="preserve">  De las Espacios muestrales  siguientes indique cuales son de tipo discreto. 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1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 lanzar dos monedas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 cantidad de lluvia 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14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 numero de personas de una ciudad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91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 temperatura del agua </w:t>
            </w:r>
          </w:p>
        </w:tc>
      </w:tr>
      <w:tr>
        <w:trPr/>
        <w:tc>
          <w:tcPr>
            <w:tcW w:w="102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eg. 5.</w:t>
            </w:r>
            <w:r>
              <w:rPr/>
              <w:t xml:space="preserve"> La función de densidad de probabilidades se asocia con: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ariable aleatoria estabilizada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ariable aleatoria discreta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ariable aleatoria numerica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ariable aleatoria discontinua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nguna de las anteriores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eg. 6.</w:t>
            </w:r>
            <w:r>
              <w:rPr/>
              <w:t xml:space="preserve"> La función de distribución acumulativa de probabilidades y la función de probabilidades se pueden conocer a partir de: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s medidas de tendencia central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tadistica inductiva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s medidas de dispersión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 estadistica descriptiva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das las anteriores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eg. 7.</w:t>
            </w:r>
            <w:r>
              <w:rPr/>
              <w:t xml:space="preserve">   El segundo momento respecto a la media  se conoce como: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rtosis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viación Estandar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sgo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diana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nza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eg. 8.</w:t>
            </w:r>
            <w:r>
              <w:rPr/>
              <w:t xml:space="preserve">   Los modelos probabilisticos relacionados con la variable aleatoria continua son: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pergeometrico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rnoulli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rmal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nomial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inguno de los anteriores.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6:00Z</dcterms:created>
  <dc:creator>PABLO</dc:creator>
  <dc:description/>
  <cp:keywords/>
  <dc:language>en-US</dc:language>
  <cp:lastModifiedBy>Teresa Guzman Flores</cp:lastModifiedBy>
  <dcterms:modified xsi:type="dcterms:W3CDTF">2010-04-28T12:46:00Z</dcterms:modified>
  <cp:revision>3</cp:revision>
  <dc:subject/>
  <dc:title>Preg</dc:title>
</cp:coreProperties>
</file>